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eko Biskuit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76530</wp:posOffset>
            </wp:positionV>
            <wp:extent cx="3990975" cy="2988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>Dunkel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taten für 6 Bleche 60X40c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60g</w:t>
        <w:tab/>
        <w:tab/>
        <w:tab/>
        <w:t>Butter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60g</w:t>
        <w:tab/>
        <w:tab/>
        <w:tab/>
        <w:t>Staubzucker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40g</w:t>
        <w:tab/>
        <w:tab/>
        <w:tab/>
        <w:t>Eiweiß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40g</w:t>
        <w:tab/>
        <w:tab/>
        <w:tab/>
        <w:t>Mehl glat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15g</w:t>
        <w:tab/>
        <w:tab/>
        <w:tab/>
        <w:t>Kakaopul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utter und Staubzucker aufschlag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iweiß aufschlagen und unterheb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hl und Kakao einmelier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sse auf eine Schablone oder Vorlage streich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elles Biskuit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Zutaten für 2 Bleche 50X40c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500g</w:t>
        <w:tab/>
        <w:tab/>
        <w:tab/>
        <w:t>Vollei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50g</w:t>
        <w:tab/>
        <w:tab/>
        <w:tab/>
        <w:t>Kristallzucker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150g</w:t>
        <w:tab/>
        <w:tab/>
        <w:tab/>
        <w:t>Mehl glat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ollei mit dem Kristallzucker über Wasserbad warm schlag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der Rührmaschiene kalt schlag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hl einmelier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lle Masse auf die Kakaomasse streich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ckzeit ca. 12 Minuten bei 220°C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06:44:00Z</dcterms:created>
  <dc:creator>kueche</dc:creator>
  <dc:description/>
  <cp:keywords/>
  <dc:language>en-US</dc:language>
  <cp:lastModifiedBy>kueche</cp:lastModifiedBy>
  <dcterms:modified xsi:type="dcterms:W3CDTF">2012-09-09T06:58:00Z</dcterms:modified>
  <cp:revision>1</cp:revision>
  <dc:subject/>
  <dc:title>Deko Biskuit</dc:title>
</cp:coreProperties>
</file>